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outlineLvl w:val="0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Section </w:t>
      </w:r>
      <w:r>
        <w:rPr>
          <w:b/>
          <w:bCs/>
          <w:color w:val="000000"/>
          <w:sz w:val="22"/>
          <w:szCs w:val="22"/>
        </w:rPr>
        <w:t xml:space="preserve">3.0 Equipment List - Detailed Division of Responsibility 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90"/>
        <w:gridCol w:w="6480"/>
      </w:tblGrid>
      <w:tr>
        <w:trPr>
          <w:trHeight w:val="340" w:hRule="atLeast"/>
        </w:trPr>
        <w:tc>
          <w:tcPr>
            <w:tcW w:w="2378" w:type="dxa"/>
            <w:tcBorders/>
            <w:shd w:fill="F3F3F3" w:val="clea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bookmarkStart w:id="0" w:name="_Hlk20932708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 xml:space="preserve">Material/Responsibility </w:t>
            </w:r>
          </w:p>
        </w:tc>
        <w:tc>
          <w:tcPr>
            <w:tcW w:w="790" w:type="dxa"/>
            <w:tcBorders/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Qty </w:t>
            </w:r>
          </w:p>
        </w:tc>
        <w:tc>
          <w:tcPr>
            <w:tcW w:w="6480" w:type="dxa"/>
            <w:tcBorders/>
            <w:shd w:fill="F3F3F3" w:val="clea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30" w:hRule="atLeast"/>
        </w:trPr>
        <w:tc>
          <w:tcPr>
            <w:tcW w:w="237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Owner </w:t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moval of all unused building foundations, underground piping, etc. on the proposed project site</w:t>
            </w:r>
          </w:p>
        </w:tc>
      </w:tr>
      <w:tr>
        <w:trPr>
          <w:trHeight w:val="23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Natural Gas Pipeline and supply metered at inter-tie point within 50’ of Plant Boundary </w:t>
            </w:r>
          </w:p>
        </w:tc>
      </w:tr>
      <w:tr>
        <w:trPr>
          <w:trHeight w:val="23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 Fuel Gas Compressors</w:t>
            </w:r>
          </w:p>
        </w:tc>
      </w:tr>
      <w:tr>
        <w:trPr>
          <w:trHeight w:val="198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Fuel Gas and Liquid Fuel for Commissioning / Start-up that meets P&amp;W Fuel Specifications </w:t>
            </w:r>
          </w:p>
        </w:tc>
      </w:tr>
      <w:tr>
        <w:trPr>
          <w:trHeight w:val="198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quid Fuel Treatment System</w:t>
            </w:r>
          </w:p>
        </w:tc>
      </w:tr>
      <w:tr>
        <w:trPr>
          <w:trHeight w:val="26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w Water Supply to site boundary</w:t>
            </w:r>
          </w:p>
        </w:tc>
      </w:tr>
      <w:tr>
        <w:trPr>
          <w:trHeight w:val="22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w Water for Commissioning and Startup </w:t>
            </w:r>
          </w:p>
        </w:tc>
      </w:tr>
      <w:tr>
        <w:trPr>
          <w:trHeight w:val="23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ste Water and Waste Oil Truck Removal</w:t>
            </w:r>
          </w:p>
        </w:tc>
      </w:tr>
      <w:tr>
        <w:trPr>
          <w:trHeight w:val="242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mits for Environmental, Importation, Transportation, Building, Operations, etc. to allow plant construction and commercial operations</w:t>
            </w:r>
          </w:p>
        </w:tc>
      </w:tr>
      <w:tr>
        <w:trPr>
          <w:trHeight w:val="26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Construction Commissioning 480V three phase power </w:t>
            </w:r>
          </w:p>
        </w:tc>
      </w:tr>
      <w:tr>
        <w:trPr>
          <w:trHeight w:val="20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ccess Roads to site </w:t>
            </w:r>
          </w:p>
        </w:tc>
      </w:tr>
      <w:tr>
        <w:trPr>
          <w:trHeight w:val="26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y required Electric Utility 230 KVTie-In interconnect to the Utility </w:t>
            </w:r>
          </w:p>
        </w:tc>
      </w:tr>
      <w:tr>
        <w:trPr>
          <w:trHeight w:val="230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mport Duties and Taxes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truction lay down area as available on the existing site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ght of Way, easements, etc. to allow proposed interconnects as required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as Turbine Generat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Pratt &amp; Whitney FT8-3 SwiftPac (60Hz) Dual Fueled Gas Turbine Generator package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haust Stacks with Silencer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ular Control Buildings with: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Turbine Control Panel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Generator Control Panel and Protection Panel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24 VDC Batteries and Charger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125 VDC Batteries and Charger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125 VDC Rundown motor starte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13.8 KV Generator Breaker Nema 3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 GTG 480 V MCC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KW Black Start Generat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8 KV to 230 KV GSU Transformers , 90MVA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ter Treatment consisting of Multi-Media filters and R.O. System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ractor –  Responsibility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ivil / Structura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 Soil Borings &amp; Studies to design Foundation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 Preparation, Rough Grading, Excavation, final grading and fencing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rary Power Distribution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ant Concrete Foundations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t Paving, Gravel and Pads for the GTG Turbines and Generator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ctural piping supports, platforms, ladders, and Misc structural steel supports.  (Note:  Platforms and ladders for the exhaust stacks to be furnished by Owner)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Lot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ection of the (3) Owner Furnished FT8 SwiftPac Gas Turbine Generators, Exhaust Stacks, Control Modules and associated accessories.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  <w:shd w:fill="F3F3F3" w:val="clea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terial/Responsibility </w:t>
            </w:r>
          </w:p>
        </w:tc>
        <w:tc>
          <w:tcPr>
            <w:tcW w:w="790" w:type="dxa"/>
            <w:tcBorders/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ty</w:t>
            </w:r>
          </w:p>
        </w:tc>
        <w:tc>
          <w:tcPr>
            <w:tcW w:w="6480" w:type="dxa"/>
            <w:tcBorders/>
            <w:shd w:fill="F3F3F3" w:val="clea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ractor (continued)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ildings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min Water Treatment &amp; Forwarding Pump &amp; Firewater pump Building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Gas Compressor shed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quid Fuel Treatment, Diesel Pump Shed.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Control Room and, Office Building.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ehouse and Maintenance building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Treatment Building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Liquid Fuel Treatment Unloading Rack and Shed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echanica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uel Gas Plant ESD Valve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e Water System including pumps, controls, Loop, Monitors and Hydrant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675,00 gallon raw water/firewater Carbon Steel Storage Tank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275,000 stainless steel Demin Water Storage Tank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G Duplex Demin Water Filter Skid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ineralized Water Treatment system (EDI)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in Water forwarding Pump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y Water Separat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Waste Oil Tank 15,000 Gallon w/waste oil pump to Truck for disposal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Waste Water Tank 15,000 Gallon w/waste water pump to Truck for disposal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675,000 gallon Carbon Steel raw liquid fuel storage tank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 gallon Stainless Steel clean liquid fuel storage tank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 capacity Liquid Fuel forwarding pump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sets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plex Liquid Fuel Filter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pe, Valves and Fittings with Insulation as required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chanical Lab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lectrical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8 KV Fused Disconnects (Station Service) NEMA 3R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13.8 KV/4160 V 2000 KVA Fuel Gas</w:t>
            </w:r>
            <w:r>
              <w:rPr>
                <w:color w:val="000000"/>
                <w:sz w:val="18"/>
                <w:szCs w:val="18"/>
              </w:rPr>
              <w:t xml:space="preserve"> Compress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8 KV/480 V 750 KVA Transformer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0 V MCC for Fuel Gas Compress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Heade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V Distribution Switch board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V BOP MCC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P  480/220 V Transformers, Lights, Panels etc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V UPS System for Control Room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ant Grounding Grid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ghtning Protection  50 lux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thodic Protection for underground steel piping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ea Lighting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0 V Welding Receptacles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al Lab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 Subcontractor(s) Civil, Electrical &amp; Mechanical Craft Labor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  <w:shd w:fill="F3F3F3" w:val="clea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terial/Responsibility </w:t>
            </w:r>
          </w:p>
        </w:tc>
        <w:tc>
          <w:tcPr>
            <w:tcW w:w="790" w:type="dxa"/>
            <w:tcBorders/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Qty </w:t>
            </w:r>
          </w:p>
        </w:tc>
        <w:tc>
          <w:tcPr>
            <w:tcW w:w="6480" w:type="dxa"/>
            <w:tcBorders/>
            <w:shd w:fill="F3F3F3" w:val="clea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333" w:hRule="atLeast"/>
        </w:trPr>
        <w:tc>
          <w:tcPr>
            <w:tcW w:w="2378" w:type="dxa"/>
            <w:tcBorders/>
            <w:vAlign w:val="center"/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ractor (continued)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strumentation &amp; Contro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t Instrumentation</w:t>
            </w:r>
          </w:p>
        </w:tc>
      </w:tr>
      <w:tr>
        <w:trPr>
          <w:trHeight w:val="288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mote DCS PLC </w:t>
            </w:r>
          </w:p>
        </w:tc>
      </w:tr>
      <w:tr>
        <w:trPr>
          <w:trHeight w:val="288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&amp;C Installation and Construction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struction</w:t>
            </w:r>
          </w:p>
        </w:tc>
        <w:tc>
          <w:tcPr>
            <w:tcW w:w="79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jor Equipment Erection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chanical Installation and Construction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truction Tools, Rental Equipment &amp; Rental Cranes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ubricants, Chemicals, Filters, etc. for Plant Commissioning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and Start up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lance of Plant Start up and Commissioning Spare Parts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ransportation of all BOP Equipment to site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Plant Commissioning and Performance Testing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verall Plant Training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gineering</w:t>
            </w:r>
          </w:p>
        </w:tc>
        <w:tc>
          <w:tcPr>
            <w:tcW w:w="79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onceptual and Detail Design engineering (Total Plant)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ct Manuals including O&amp;M, Warranty, and Engineering Calculation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s Built Drawing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ommended Vendor Spare Parts List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ject Management</w:t>
            </w:r>
          </w:p>
        </w:tc>
        <w:tc>
          <w:tcPr>
            <w:tcW w:w="79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Default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ject Management with QA/QC, Safety, and Training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 Lot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Construction Permits 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 Business Taxes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8"/>
                <w:szCs w:val="18"/>
              </w:rPr>
              <w:t>Project manuals including project procedures, Systems Turnover Manuals, project implementation,  QA/QC, safety and training</w:t>
            </w:r>
          </w:p>
        </w:tc>
      </w:tr>
      <w:tr>
        <w:trPr>
          <w:trHeight w:val="257" w:hRule="atLeast"/>
        </w:trPr>
        <w:tc>
          <w:tcPr>
            <w:tcW w:w="2378" w:type="dxa"/>
            <w:tcBorders/>
          </w:tcPr>
          <w:p>
            <w:pPr>
              <w:pStyle w:val="Default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lot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Training of Operators for the FT8 Generators and BOP 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936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3.0 Balance of Plant Equipment List</w:t>
          </w:r>
        </w:p>
      </w:tc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7,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8" w:type="dxa"/>
      <w:jc w:val="left"/>
      <w:tblInd w:w="-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6"/>
      <w:gridCol w:w="4962"/>
    </w:tblGrid>
    <w:tr>
      <w:trPr>
        <w:trHeight w:val="1320" w:hRule="atLeast"/>
      </w:trPr>
      <w:tc>
        <w:tcPr>
          <w:tcW w:w="4446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77">
    <w:name w:val="CM77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2:13:00Z</dcterms:created>
  <dc:creator>csims</dc:creator>
  <dc:description/>
  <cp:keywords/>
  <dc:language>en-US</dc:language>
  <cp:lastModifiedBy>csims</cp:lastModifiedBy>
  <cp:lastPrinted>2009-04-29T15:21:00Z</cp:lastPrinted>
  <dcterms:modified xsi:type="dcterms:W3CDTF">2009-08-19T23:22:00Z</dcterms:modified>
  <cp:revision>4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